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lang w:val="uk-UA" w:eastAsia="ru-RU"/>
        </w:rPr>
        <w:t>П Р О Є К 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ІМДЕСЯТ ШОС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( П О З А Ч Е Р Г О В Е   З А С І Д А Н Н Я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 xml:space="preserve">    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 xml:space="preserve">.     .2025 р. </w:t>
        <w:tab/>
        <w:tab/>
        <w:tab/>
        <w:tab/>
        <w:tab/>
        <w:tab/>
        <w:t xml:space="preserve">                         №        -76  -</w:t>
      </w:r>
      <w:r>
        <w:rPr/>
        <w:t xml:space="preserve">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</w:r>
      <w:bookmarkStart w:id="0" w:name="_Hlk194560699"/>
      <w:bookmarkStart w:id="1" w:name="_Hlk181191241"/>
      <w:bookmarkStart w:id="2" w:name="_Hlk194560699"/>
      <w:bookmarkStart w:id="3" w:name="_Hlk181191241"/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 прийняття </w:t>
      </w:r>
      <w:bookmarkStart w:id="4" w:name="_Hlk4216137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у 2025 роц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міжбюджетного трансферт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з обласного бюджету Київськ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області</w:t>
      </w:r>
      <w:bookmarkStart w:id="5" w:name="_Hlk162964601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до бюджету Бучан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6" w:name="_Hlk194560699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міської територіальної громади </w:t>
      </w:r>
      <w:bookmarkEnd w:id="6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uk-UA" w:eastAsia="ru-RU"/>
        </w:rPr>
      </w:pPr>
      <w:bookmarkStart w:id="7" w:name="_Hlk181191241"/>
      <w:bookmarkStart w:id="8" w:name="_Hlk194560764"/>
      <w:bookmarkEnd w:id="7"/>
      <w:bookmarkEnd w:id="4"/>
      <w:bookmarkEnd w:id="5"/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статті 93 та статті 101 Бюджетного кодексу України, наказу начальника Київської обласної державної адміністрації (Київської обласної військової адміністрації) від 29.04.2025 року № 948 «Про внесення змін до обласного бюджету Київської області на 2025 рік» та наказу начальника Київської обласної державної адміністрації (Київської обласної військової адміністрації) від 29.04.2025 року № 892 «Про надання міжбюджетного трансферту»</w:t>
      </w:r>
      <w:bookmarkEnd w:id="8"/>
      <w:r>
        <w:rPr>
          <w:rFonts w:cs="Times New Roman" w:ascii="Times New Roman" w:hAnsi="Times New Roman"/>
          <w:sz w:val="26"/>
          <w:szCs w:val="26"/>
          <w:lang w:val="uk-UA" w:eastAsia="ru-RU"/>
        </w:rPr>
        <w:t>,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1"/>
        <w:jc w:val="both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Прийняти у 2025 році до місцевого бюджету Бучанської міської територіальної громади кошти </w:t>
      </w:r>
      <w:bookmarkStart w:id="9" w:name="_Hlk197938015"/>
      <w:r>
        <w:rPr>
          <w:rFonts w:cs="Times New Roman" w:ascii="Times New Roman" w:hAnsi="Times New Roman"/>
          <w:sz w:val="26"/>
          <w:szCs w:val="26"/>
          <w:lang w:val="uk-UA" w:eastAsia="ru-RU"/>
        </w:rPr>
        <w:t>міжбюджетного трансферту</w:t>
      </w:r>
      <w:bookmarkEnd w:id="9"/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  <w:lang w:val="uk-UA" w:eastAsia="ru-RU"/>
        </w:rPr>
        <w:t xml:space="preserve">з бюджету Київської області для проведення капітального ремонту дороги з тротуаром по вулиці Кінологічна в місті Буча Київської області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у сумі 13 900 809,00 грн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 xml:space="preserve">Визначити одержувачем бюджетних коштів міжбюджетного трансферту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КП "БУЧАСЕРВІС" через головного розпорядника Бучанську міську раду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ab/>
        <w:t>Контроль за виконанням даного рішення покласти на постійно діючу комісію з питань 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color w:val="FF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color w:val="FF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ru-RU"/>
        </w:rPr>
        <w:t>Міський голова                                                                                        Анатолій ФЕДОР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тупник міського голови       ___________________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_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Н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правління юридич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кадрової роботи                           ____________________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Людмила РИЖ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іння                                   ______________________     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29:00Z</dcterms:created>
  <dc:creator>Бюджет</dc:creator>
  <dc:description/>
  <cp:keywords/>
  <dc:language>en-US</dc:language>
  <cp:lastModifiedBy>Julia Gordienko</cp:lastModifiedBy>
  <cp:lastPrinted>2025-05-12T10:20:00Z</cp:lastPrinted>
  <dcterms:modified xsi:type="dcterms:W3CDTF">2025-05-12T07:57:00Z</dcterms:modified>
  <cp:revision>5</cp:revision>
  <dc:subject/>
  <dc:title>                                                                                                                   </dc:title>
</cp:coreProperties>
</file>